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6629400" cy="9144000"/>
                <wp:effectExtent l="138430" t="138430" r="138430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23000"/>
                          </a:blip>
                          <a:tile tx="0" ty="0" sx="100000" sy="100000" algn="ctr"/>
                        </a:blipFill>
                        <a:ln cap="rnd" w="27612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7.85pt;width:521.95pt;height:719.95pt;mso-wrap-style:none;v-text-anchor:middle">
                <v:imagedata r:id="rId3" o:detectmouseclick="t"/>
                <v:stroke color="white" weight="27612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47625</wp:posOffset>
                </wp:positionV>
                <wp:extent cx="6057900" cy="8458200"/>
                <wp:effectExtent l="74930" t="74930" r="74930" b="749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prstGeom prst="rect">
                          <a:avLst/>
                        </a:prstGeom>
                        <a:noFill/>
                        <a:ln w="1494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3.75pt;width:476.95pt;height:665.95pt;mso-wrap-style:none;v-text-anchor:middle">
                <v:fill o:detectmouseclick="t" on="false"/>
                <v:stroke color="white" weight="149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47625</wp:posOffset>
                </wp:positionV>
                <wp:extent cx="6057900" cy="8458200"/>
                <wp:effectExtent l="97155" t="97155" r="97155" b="971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prstGeom prst="rect">
                          <a:avLst/>
                        </a:prstGeom>
                        <a:noFill/>
                        <a:ln cap="rnd" w="193680">
                          <a:solidFill>
                            <a:srgbClr val="31849b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3.75pt;width:476.95pt;height:665.95pt;mso-wrap-style:none;v-text-anchor:middle">
                <v:fill o:detectmouseclick="t" on="false"/>
                <v:stroke color="#31849b" weight="193680" dashstyle="shortdot" joinstyle="miter" endcap="round"/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object w:dxaOrig="439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4.75pt;margin-top:6.9pt;width:86.6pt;height:59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95690909" r:id="rId4"/>
        </w:object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  <w:t>IKRAR ANGGOTA SPN</w:t>
      </w:r>
    </w:p>
    <w:p>
      <w:pPr>
        <w:pStyle w:val="TextBody"/>
        <w:ind w:left="360" w:hanging="0"/>
        <w:jc w:val="center"/>
        <w:rPr>
          <w:rFonts w:ascii="Tahoma" w:hAnsi="Tahoma" w:cs="Tahoma"/>
          <w:b/>
          <w:b/>
          <w:sz w:val="40"/>
          <w:szCs w:val="40"/>
          <w:u w:val="single"/>
        </w:rPr>
      </w:pPr>
      <w:r>
        <w:rPr>
          <w:rFonts w:cs="Tahoma" w:ascii="Tahoma" w:hAnsi="Tahoma"/>
          <w:b/>
          <w:sz w:val="40"/>
          <w:szCs w:val="40"/>
          <w:u w:val="single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menjadi insan yang bertakwa kepada Tuhan  Yang Maha Esa.</w:t>
      </w:r>
    </w:p>
    <w:p>
      <w:pPr>
        <w:pStyle w:val="TextBody"/>
        <w:ind w:left="360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untuk selalu berpegang teguh  kepada Pancasila dan Undang - Undang Dasar 1945, serta setia  dan taat menjalankan Anggaran Dasar dan Anggaran  Rumah  Tangga.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 Anggota Serikat Pekerja Nasional bertekad memperkokoh persatuan dan kesatuan bangsa dalam membangun jiwa solidaritas dan persahabatan demi terciptanya kesejahteraan bersama.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menjunjung tinggi azas demokrasi, kemandirian dan  bertanggung jawab.</w:t>
      </w:r>
    </w:p>
    <w:p>
      <w:pPr>
        <w:pStyle w:val="TextBody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720" w:hanging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Kami Anggota Serikat Pekerja Nasional bertekad mengembangkan kemitraan, hubungan industrial yang berlandaskan keadilan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40" w:right="1622" w:gutter="0" w:header="0" w:top="144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54:00Z</dcterms:created>
  <dc:creator>SPN</dc:creator>
  <dc:description/>
  <cp:keywords/>
  <dc:language>en-US</dc:language>
  <cp:lastModifiedBy>User</cp:lastModifiedBy>
  <cp:lastPrinted>2014-06-24T14:51:00Z</cp:lastPrinted>
  <dcterms:modified xsi:type="dcterms:W3CDTF">2014-06-24T07:53:00Z</dcterms:modified>
  <cp:revision>8</cp:revision>
  <dc:subject/>
  <dc:title/>
</cp:coreProperties>
</file>